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ion de soumissionne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° de référence de IRC : _______________</w:t>
      </w:r>
    </w:p>
    <w:p>
      <w:pPr>
        <w:pStyle w:val="Normal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e la société</w:t>
        <w:tab/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Veuillez cocher la case n°1 ou 2 ci-dessous)</w:t>
      </w:r>
    </w:p>
    <w:p>
      <w:pPr>
        <w:pStyle w:val="Normal"/>
        <w:bidi w:val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Cette société a l’intention de soumettre une réponse à la Demande de Proposition (titre de la RFP).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uillez indiquer le nom et l'adresse e-mail de la personne de votre société qui doit recevoir les avis, modifications, etc. en lien avec cette RFP :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om</w:t>
        <w:tab/>
        <w:tab/>
        <w:tab/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ab/>
        <w:tab/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  <w:tab/>
        <w:tab/>
        <w:tab/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en cas de fax)</w:t>
        <w:tab/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re du signataire</w:t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comprenons qu’il s'agit d’une intention de soumissionner et qu’elle n’oblige en rien cette société à participer au processus.</w:t>
      </w:r>
    </w:p>
    <w:p>
      <w:pPr>
        <w:pStyle w:val="Normal"/>
        <w:bidi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ette société N’A PAS l’intention de participer à cette RFP.</w:t>
      </w:r>
    </w:p>
    <w:p>
      <w:pPr>
        <w:pStyle w:val="Normal"/>
        <w:bidi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om (et signature en cas de fax)</w:t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re du signataire</w:t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uillez envoyer ce formulaire par fax ou par e-mail au plus tôt à l’attention de :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</w:t>
        <w:tab/>
        <w:t>(VOUS) ______________________________</w:t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______________________________</w:t>
        <w:tab/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17 – Formulaire d’Intention de soumissionner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4:00Z</dcterms:created>
  <dc:creator>IRC</dc:creator>
  <dc:description/>
  <dc:language>en-US</dc:language>
  <cp:lastModifiedBy>Williams, Dave (Capita Translation &amp; Interpreting)</cp:lastModifiedBy>
  <dcterms:modified xsi:type="dcterms:W3CDTF">2019-07-29T14:26:00Z</dcterms:modified>
  <cp:revision>5</cp:revision>
  <dc:subject/>
  <dc:title>International Rescue Committee | Intent To Bid</dc:title>
</cp:coreProperties>
</file>